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  <w:color w:val="1F497D"/>
        </w:rPr>
        <w:t>Title of Activity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Try Angle That</w:t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hor(s)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ffany, Justin, Kelly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WBLT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encoe/McGraw-Hill virtual Manipulativ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k to WBLT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hyperlink r:id="rId2" w:tgtFrame="_blank">
              <w:r>
                <w:rPr>
                  <w:rStyle w:val="InternetLink"/>
                  <w:rFonts w:cs="Arial" w:ascii="Verdana" w:hAnsi="Verdana"/>
                  <w:b/>
                  <w:bCs/>
                  <w:color w:val="1155CC"/>
                  <w:sz w:val="20"/>
                  <w:szCs w:val="20"/>
                  <w:shd w:fill="FFFFFF" w:val="clear"/>
                </w:rPr>
                <w:t>www.ct4me.net/math_manipulatives_2.htm</w:t>
              </w:r>
            </w:hyperlink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ny URL Link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1155CC"/>
                  <w:sz w:val="20"/>
                  <w:szCs w:val="20"/>
                  <w:shd w:fill="FFFFFF" w:val="clear"/>
                </w:rPr>
                <w:t>http://tinyurl.com/yhggwju</w:t>
              </w:r>
            </w:hyperlink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in Strand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de 7: Geometry and spatial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pts(s) Addressed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Classify and sort triangles with geometric properties.</w:t>
            </w:r>
          </w:p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Use protractor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ing Goal(s)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 the end of this activity, students should be able to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 use a protractor and ruler to find the length and angle of triangle shapes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rt and classify triangles </w:t>
              <w:b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ected Tim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6 minutes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roduction Activity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w how to build shapes, use the ruler and protractor using the tool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ding Question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degrees in a triangle – students build their own and find each angle which in total be 180 degrees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the different triangle</w:t>
            </w:r>
            <w:r>
              <w:rPr>
                <w:rFonts w:cs="Calibri" w:ascii="Calibri" w:hAnsi="Calibri"/>
                <w:lang w:val="en-CA"/>
              </w:rPr>
              <w:t>?</w:t>
            </w:r>
            <w:r>
              <w:rPr>
                <w:rFonts w:cs="Calibri" w:ascii="Calibri" w:hAnsi="Calibri"/>
              </w:rPr>
              <w:t xml:space="preserve"> (make all three on tool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Construct obtuse and acute triangle and measure those angles. 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solidation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int screen your answers and sent via email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icker questions (example – How many degrees in a triangle? What are the different between two different triangles?)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ind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15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60"/>
      <w:ind w:left="720" w:firstLine="15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4me.net/math_manipulatives_2.htm" TargetMode="External"/><Relationship Id="rId3" Type="http://schemas.openxmlformats.org/officeDocument/2006/relationships/hyperlink" Target="http://tinyurl.com/yhggwj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18:00Z</dcterms:created>
  <dc:creator>Robin Kay</dc:creator>
  <dc:description/>
  <cp:keywords/>
  <dc:language>en-US</dc:language>
  <cp:lastModifiedBy>Microsoft account</cp:lastModifiedBy>
  <dcterms:modified xsi:type="dcterms:W3CDTF">2013-09-25T15:18:00Z</dcterms:modified>
  <cp:revision>2</cp:revision>
  <dc:subject/>
  <dc:title/>
</cp:coreProperties>
</file>